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ргкомитета по проведению публичных слушаний 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рритории Школьненского сельского поселения 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февраля 2019 года                                                                                          №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о Школьн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277" w:hRule="atLeast"/>
        </w:trPr>
        <w:tc>
          <w:tcPr>
            <w:tcW w:w="9571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Лавриненко Н.В. – председатель Совета Школьненского сельского поселения, председатель комисси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Войченко Г.В. –  депутат Совета Школьненского сельского поселения, председатель планово-бюджетной комисс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Пахомова А.А. – депутат Совета Школьненского сельского поселени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Калиткина О.В. – депутат Совета Школьненского сельского посел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Романенко Л.Н. – депутат Совета Школьненского сельского посе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Авраменко А.Н.- зам.главы Школьненского сельского поселе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Петрикина Л.В. – специалист общего отдела Школьненского сельского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брании председателя и секретаря оргкомитета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пределении конкретных вопросов, выносимых на обсуждение по теме публичных слушаний: «Рассмотрение проекта Правил благоустройства территории Школьненского сельского поселения Белореченского района Краснодарского края»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места и времени проведения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рабочей группы по привлечению экспертов публичных слушаний. Составление возможного списка экспертов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пособов информирования населения о проведении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рядка регистрации предложений и участников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 работы оргкомитета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ЛУШАЛИ:</w:t>
      </w:r>
      <w:r>
        <w:rPr>
          <w:rFonts w:cs="Times New Roman" w:ascii="Times New Roman" w:hAnsi="Times New Roman"/>
          <w:sz w:val="28"/>
          <w:szCs w:val="28"/>
        </w:rPr>
        <w:t xml:space="preserve"> Н.В.Лавриненко –председатель Совета: В соответствии с решениями Совета Школьненского сельского поселения Белореченского района от 14 февраля 2019 года № 201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 назначении даты проведения публичных слушаний по проекту </w:t>
      </w:r>
      <w:r>
        <w:rPr>
          <w:rFonts w:cs="Times New Roman" w:ascii="Times New Roman" w:hAnsi="Times New Roman"/>
          <w:sz w:val="27"/>
          <w:szCs w:val="27"/>
        </w:rPr>
        <w:t>Правил благоустройства территории Школьненского сельского поселения  Белореченского района Краснодарского края</w:t>
      </w:r>
      <w:r>
        <w:rPr>
          <w:rFonts w:cs="Times New Roman" w:ascii="Times New Roman" w:hAnsi="Times New Roman"/>
          <w:sz w:val="28"/>
          <w:szCs w:val="28"/>
        </w:rPr>
        <w:t>, создании оргкомитета по проведению публичных слушаний»», нам надлежит организовать работу оргкомитета по проведению публичных слушаний». В этой связи на сегодняшне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и необходимо решить следующие вопросы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313" w:leader="none"/>
        </w:tabs>
        <w:ind w:left="3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Избрать председателя и секретаря оргкомитета;</w:t>
      </w:r>
    </w:p>
    <w:p>
      <w:pPr>
        <w:pStyle w:val="Normal"/>
        <w:tabs>
          <w:tab w:val="clear" w:pos="708"/>
          <w:tab w:val="left" w:pos="1313" w:leader="none"/>
        </w:tabs>
        <w:ind w:left="549" w:hanging="1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Определить перечень конкретных вопросов, выносимых на обсуждение по теме публичных слушаний: «О назначении даты проведения публичных слушаний по проекту </w:t>
      </w:r>
      <w:r>
        <w:rPr>
          <w:rFonts w:cs="Times New Roman" w:ascii="Times New Roman" w:hAnsi="Times New Roman"/>
          <w:sz w:val="27"/>
          <w:szCs w:val="27"/>
        </w:rPr>
        <w:t>Правил благоустройства территории Школьненского сельского поселения  Белореченского района Краснодарского края</w:t>
      </w:r>
      <w:r>
        <w:rPr>
          <w:rFonts w:cs="Times New Roman" w:ascii="Times New Roman" w:hAnsi="Times New Roman"/>
          <w:sz w:val="28"/>
          <w:szCs w:val="28"/>
        </w:rPr>
        <w:t>, создании оргкомитета по проведению публичных слушаний»;</w:t>
      </w:r>
    </w:p>
    <w:p>
      <w:pPr>
        <w:pStyle w:val="Normal"/>
        <w:tabs>
          <w:tab w:val="clear" w:pos="708"/>
          <w:tab w:val="left" w:pos="1313" w:leader="none"/>
        </w:tabs>
        <w:ind w:left="247" w:hanging="1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Определить место и  время проведения публичных слушаний.</w:t>
      </w:r>
    </w:p>
    <w:p>
      <w:pPr>
        <w:pStyle w:val="Normal"/>
        <w:tabs>
          <w:tab w:val="clear" w:pos="708"/>
          <w:tab w:val="left" w:pos="1313" w:leader="none"/>
        </w:tabs>
        <w:ind w:left="247" w:hanging="1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Составить возможный список экспертов публичных слушаний.</w:t>
      </w:r>
    </w:p>
    <w:p>
      <w:pPr>
        <w:pStyle w:val="Normal"/>
        <w:tabs>
          <w:tab w:val="clear" w:pos="708"/>
          <w:tab w:val="left" w:pos="1313" w:leader="none"/>
        </w:tabs>
        <w:ind w:left="549" w:hanging="1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Определить способы информирования населения о проведении публичных слушаний.</w:t>
      </w:r>
    </w:p>
    <w:p>
      <w:pPr>
        <w:pStyle w:val="Normal"/>
        <w:tabs>
          <w:tab w:val="clear" w:pos="708"/>
          <w:tab w:val="left" w:pos="1313" w:leader="none"/>
        </w:tabs>
        <w:ind w:left="549" w:hanging="1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Определить порядок регистрации предложений и участников публичных слушаний.</w:t>
      </w:r>
    </w:p>
    <w:p>
      <w:pPr>
        <w:pStyle w:val="Normal"/>
        <w:tabs>
          <w:tab w:val="clear" w:pos="708"/>
          <w:tab w:val="left" w:pos="1313" w:leader="none"/>
        </w:tabs>
        <w:ind w:left="247" w:hanging="1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Составить план работы оргкомит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В.Войченко - об избрании председателя и секретаря оргкомитет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ем предлагаю избрать – Н.В.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ем предлагаю избрать – Л.В.Петрикину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х предложений не поступил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  <w:br/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едседателем избрать: Н.В.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кретарем избрать: Л.В.Петрикину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олосовали: "За" – 7 чел, "Против" - нет, "Воздержался" – н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Лавриненко - Об определении конкретных вопросов, выносимых на обсуждение по теме публичных слушаний: «Рассмотрение проекта Правил благоустройства территории Школьненского сельского поселения Белореченского района Краснодарского края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ся следующие вопросы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а Правил благоустройства территории Школьненского сельского поселения Белореченского района Краснодарского кра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следующие вопросы, выносимые на обсуждение по теме публичных слушаний: «Рассмотрение проекта Правил благоустройства территории Школьненского сельского поселения Белореченского района Краснодарского края»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ект Правил благоустройства территории Школьненского сельского поселения Белореченского района Краснодарского кра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"За" – 7 чел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В. Лавриненко - Об определение места и  времени проведения публичных слуша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тся провести публичные слушания в зале заседаний в здании администрации муниципального образования Школьненское сельское поселение Белореченского района по адресу: село Школьное, улица Советская, дом 7, 5 марта 2019 года в 14-00 час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публичные слушания в зале заседаний в здании администрации Школьненского сельского поселения Белореченского района по адресу: село Школьное, улица Советская, дом 7, 5 марта 2019 года в 14 - 00 часов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"За" – 7 чел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В. Лавриненко - О создании рабочей группы по привлечению экспертов публичных слушаний. О составлении возможного списка экспертов публичных слуш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тся создать рабочую группу по привлечению экспертов публичных слушаний и утвердить ее состав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.В. Войченко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.А. Пахомова</w:t>
        <w:tab/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.В. Калитки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"За" – 7 чел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включить в список возможных экспертов публичных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авченко О.И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о.начальника управления архитектуры и градостроительства администрации МО Белореченский райо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Голосовали: "За" - 7 чел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Утвердить состав рабочей группы по привлечению экспертов публичных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.В. Войченко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.А. Пахомова</w:t>
        <w:tab/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.В. Калиткина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становить Список возможных экспертов публичных слушаний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вченко О.И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о.начальника управления архитектуры и градостроительства администрации МО Белореченский район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 Рабочей группе за 5 дней до проведения публичных слушаний оформить окончательный перечень экспертов и направить им уведомления о дате и месте проведения публичных слушаний. 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Перед началом проведения публичных слушаний провести регистрацию его участников с выдачей проекта итогового документа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"За" – 7 чел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В. Лавриненко – Об определение способов информирования населения о проведении публичных слуша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агаются возможные способы информирования населения о проведении публичных слушаний: информационные стенды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пособ информирования населения о проведении публичных слушаний - информационные стенд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олосовали: "За" - 7 чел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ЛУШАЛ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.В. Лавриненко - Об определении порядка регистрации предложений и участников публичных слуш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регистрацию предложений производить по форме журнала регистрации предложений (приложение 1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регистрацию участников производить по форме журнала регистрации предложений (приложение 2)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"За" – 7 чел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>Регистрацию предложений производить по форме журнала регистрации предложений (приложение 1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  <w:tab/>
        <w:t>Регистрацию участников  производить по форме журнала регистрации предложений (приложение 2)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"За" – 7 чел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.В. Лавриненко -  О составлении плана работы оргкомитета, утверждении регламента публичных слушаний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работы (Приложение 3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егламент публичных слушаний (Приложение 4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олосовали: "За" – 7 чел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</w:t>
        <w:tab/>
        <w:tab/>
        <w:tab/>
        <w:tab/>
        <w:tab/>
        <w:t>Н.В. 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</w:t>
        <w:tab/>
        <w:tab/>
        <w:tab/>
        <w:tab/>
        <w:tab/>
        <w:t>Л.В.Петри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Школьненского сельского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 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4 февраля 2019 года № 1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ПРЕДЛОЖЕНИ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«Рассмотрение проекта Правил благоустройства территории Школьненского сельского поселения Белореченского района Краснодарского края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 05 марта 2019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57"/>
        <w:gridCol w:w="567"/>
        <w:gridCol w:w="1791"/>
        <w:gridCol w:w="2047"/>
        <w:gridCol w:w="1515"/>
        <w:gridCol w:w="1515"/>
      </w:tblGrid>
      <w:tr>
        <w:trPr>
          <w:cantSplit w:val="true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, рекомендации внесены (поддержаны, сняты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</w:t>
        <w:tab/>
        <w:tab/>
        <w:tab/>
        <w:tab/>
        <w:tab/>
        <w:t>Н.В. 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</w:t>
        <w:tab/>
        <w:tab/>
        <w:tab/>
        <w:tab/>
        <w:tab/>
        <w:t>Л.В.Петри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Школьненского сельского 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 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4 февраля 2019 года № 1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«Рассмотрение проекта Правил благоустройства территории Школьненского сельского поселения Белореченского района Краснодарского края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 05 марта 2019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838"/>
        <w:gridCol w:w="2424"/>
        <w:gridCol w:w="1515"/>
        <w:gridCol w:w="1515"/>
      </w:tblGrid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(организация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 (эксперт/ участник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мечание </w:t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</w:t>
        <w:tab/>
        <w:tab/>
        <w:tab/>
        <w:tab/>
        <w:tab/>
        <w:t>Н.В. 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</w:t>
        <w:tab/>
        <w:tab/>
        <w:tab/>
        <w:tab/>
        <w:tab/>
        <w:t>Л.В.Петри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Школьненского сельского 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еления 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14 февраля 2019 года № 1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оргкомитета по проведению публичных слушаний на территор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Школьненское сельское поселение </w:t>
      </w:r>
    </w:p>
    <w:p>
      <w:pPr>
        <w:pStyle w:val="Normal"/>
        <w:jc w:val="center"/>
        <w:rPr/>
      </w:pPr>
      <w:r>
        <w:rPr/>
        <w:t>Белореченск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164"/>
        <w:gridCol w:w="1627"/>
        <w:gridCol w:w="207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одование решения Совета о назначении публичных слушан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11.20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ирования населения о проведении публичных слушаний путем изготовление информационных стендов и т.д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11.20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писка экспертов, направление уведомлений.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3.12.20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мещения для проведения публичных слушаний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3.12.20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предложен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.12.20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оекта заключения (итогового документа) о результатах публичных слушани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7.12.20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В. Лавриненк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егистрации участников (экспертов) публичных слушани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20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убличных слушан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20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Лавриненк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е оргкомитета: "Утверждение заключения (итогового документа) о результатах публичных слушани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20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Лавриненк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заключения (итогового документа) о результатах публичных слушан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.12.20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Лавриненк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акета документов по проведению публичных слушаний в Совет Школьненского сельского поселения Белореченского райо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оргкомитета </w:t>
        <w:tab/>
        <w:tab/>
        <w:tab/>
        <w:tab/>
        <w:tab/>
        <w:t xml:space="preserve"> Н.В.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оргкомитета                                                                 Л.В.Петри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Школьненское сельское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е 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14 февраля 2019 года № 1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публичных слушаний на территор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Школьненское сельское посел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19"/>
        <w:gridCol w:w="15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 часть. Выступление председательствующего публичных слуша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– 15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я экспер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участников к эксперта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экспер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. Выступление председательствующего публичных слуша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мин.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Н.В.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Л.В.Петри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cs="Times New Roma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1:45:00Z</dcterms:created>
  <dc:creator>USER</dc:creator>
  <dc:description/>
  <cp:keywords/>
  <dc:language>en-US</dc:language>
  <cp:lastModifiedBy>Пользователь Windows</cp:lastModifiedBy>
  <cp:lastPrinted>2019-02-19T13:53:00Z</cp:lastPrinted>
  <dcterms:modified xsi:type="dcterms:W3CDTF">2019-03-19T06:25:00Z</dcterms:modified>
  <cp:revision>66</cp:revision>
  <dc:subject/>
  <dc:title/>
</cp:coreProperties>
</file>